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147156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65671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17167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