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object which corresponds to fractions (german: Br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 two parts, the nominator (called oben) and the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d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lect these parts, to change these parts or to buil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RUCH objects out of these parts there are the follow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              macro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b_o                 S_B_O                select_bruch_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b_u                 S_B_U                select_bruch_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b_oi                S_B_OI               select_bruch_oben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b_ui                S_B_UI               select_bruch_unten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b_o                 C_B_O                change_bruch_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b_u                 C_B_U                change_bruch_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_ou_b                                     build_oben_unten_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ou_b                                     make_oben_unten_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oiu_b                                   make_integeroben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integerunten_br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routine for BRUCH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e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uerzen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greatest common divisor of nomin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omin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s to divide nominator and denominator of the BRUCHob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this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est_bru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sting of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vers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sp()                                   test on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einsp()                                test on minus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p()                                    test o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p()                                   test 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p()                                    test o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