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R}</w:t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interface to 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interface to 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Nicos Angelopoul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documents the package R, a library to talk to 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Statistical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Use these for larg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doc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