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455928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589367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