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304139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96069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717384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350211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