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52377768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7761065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7407979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135546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962771007"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0329464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7852441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94162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77167544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921105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5165777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2899277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5312976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20725715"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69517610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3393098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3467076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82321671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2800758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51672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213144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19417179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634184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9124651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4419605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109573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580001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8231905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7968939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87556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14785439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60394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64801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525253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755581819"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924113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2792822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726165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2034856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