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77367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71707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6194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9004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4872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6181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0608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72472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3901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62389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92215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00891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77383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3229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0886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8838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54114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87288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61754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55926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64781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2106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36918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9165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16507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55661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7471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9972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7148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86544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51274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48818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01781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770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83880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91044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98940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7850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13446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