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49895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43390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58516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7904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83118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286446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60634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91565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16623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00522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2947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2475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19266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54694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87388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58811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51363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035211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367514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81684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17901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59485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00908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7720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54873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66805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52770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078077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39320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51863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55661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92535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637084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69680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06069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06306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91213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416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0808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