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9332487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7229786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733737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852089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92908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0644631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75276697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81730715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4252337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648740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3534473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3980976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0325530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3366293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846196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972491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6505066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947152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6593385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0614488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185997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1785304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4432524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604208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1324102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5957450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9840542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1010294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761231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615157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310228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0167991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28996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0941342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7840423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378677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596727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5940886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3438844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