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435244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318504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