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2306558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3968861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