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855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085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839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532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912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603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714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980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459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172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664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170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720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710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30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772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107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