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8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637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943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969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667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505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369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006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327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043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505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533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056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339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648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