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289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120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9957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6359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511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5185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0665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7013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397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987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656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569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7117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8701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525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