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855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47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370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418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304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799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988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745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234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735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434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195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80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314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846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692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485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