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758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973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944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672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233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3627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792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244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232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845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788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558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207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