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94916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52716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33128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7552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88703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80659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45576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30364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82289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06736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70019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19848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01426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