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9816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8442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0149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1091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6290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396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43968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7500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5612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1407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9945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6230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8119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19313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5780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