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926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950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295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998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388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062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141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500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17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08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9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952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21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63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328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08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04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