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159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294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2939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458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3919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1039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71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531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315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4972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703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452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2963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