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00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737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03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769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559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252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863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077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201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529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274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190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54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118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660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570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017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