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79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66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19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4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145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6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08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40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726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41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3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658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567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554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89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