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88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627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80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31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39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50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53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8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678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73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3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9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66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