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486124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7000702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212261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374866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