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21758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5635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21451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74086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8919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16597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87103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42967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