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984311116"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692739659"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442297271"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560068700"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764770271"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78752172"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681820065"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007156003"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