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59666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157343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058961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211832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