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9148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61672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12049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