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6313128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9489479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8011404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