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17737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01195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1604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44108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