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85910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06349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72791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02417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