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84513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52573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5032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92181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