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9150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4988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737976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09254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