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986977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543495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848528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683173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