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55950928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37170910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97092692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51289811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