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942056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199641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78138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290494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