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53778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7530990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23765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0462487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