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MONO_IMP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&lt; y ==&gt; (exp x) &lt; (exp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