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LT_INV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(&amp; 0) &lt; x /\ x &lt; y ==&gt; (inv y) &lt; (inv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