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9035141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0260484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6041436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8359412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0733654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4047768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4154242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383305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2305610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5933952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4978358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