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4506389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285006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239021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06329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1375202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438471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661894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2485315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214998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976602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4904655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