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3156866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046728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005618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3488307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7615785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33223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719461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051165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9583529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16043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41678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