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221206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593436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799721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076525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933335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0225033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813724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696745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9312849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5345341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991509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