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818339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9832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694230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589792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804023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419158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6792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033159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24402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85141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18160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