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84077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80029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30458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375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77111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5821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22631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84936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76452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61234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44135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