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112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52261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44198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44417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552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71320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39643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83044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4750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69748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2452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