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425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568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933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707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