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174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540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877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984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