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4312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95048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4597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23125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