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20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813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865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336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