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6267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8489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7251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5420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