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369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27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583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817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