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5925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2364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8397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2509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