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102173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490759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83149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