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74850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6571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27762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