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7673138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4027175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