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5683441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5056862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