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05186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94460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63776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51595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