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16093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06712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