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86073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5629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1339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05782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