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23822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9268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54326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294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