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6823250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6128154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48408827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98461629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