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216038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95072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630888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9559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