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76467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40620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83785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47719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