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6885011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1748006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7360468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811863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