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510851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604062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5833555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4008339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