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2918932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4790558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158815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0207094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