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67691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8056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2458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40816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394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2720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52226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31451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1785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0867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0222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2642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7138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23895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14476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8559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3625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90914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8087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2351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18734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2222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0213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75873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98263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91856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58444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79275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13396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8380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97789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64590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8750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5726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3482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23749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6195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3872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7453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