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611626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73298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148686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88880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3581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41427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28981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309835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9266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468548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280038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91222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77239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96012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56913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86815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630999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5806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44082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57810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64811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87749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500701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0767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34681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84145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43149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07036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71865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72575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19030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56282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59953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51686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13166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28236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08667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01171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80986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