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90200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28147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03954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60564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82252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74584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28078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33772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34966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93593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45071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742133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95055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17506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38830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79018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55455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05537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956710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5563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410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62423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54380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95657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15092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63366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23499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50260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29011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13557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74862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76277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02048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77434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09902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70572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47771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625833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72197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