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54490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90461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23465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22677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24814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67547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56370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82246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67284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9232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32532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58568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18161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51140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64059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9911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46010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96745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3973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60750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98510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9843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1585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13638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71977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88398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35835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48408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95371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65412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98947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43218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55686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08999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09240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54976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12628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62611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45874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